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обращений граждан  к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епутатам Череповецкой городской Дум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 первом полугодии 2013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, характер и результаты рассмотрения обращений граждан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26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рие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бщественных приемных партий ВПП «ЕДИНАЯ РОССИЯ», КПРФ, «Справедливая Россия», ЛД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бирательных округ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илиалах Центра профилактики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оступивших обращен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 обра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 обра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ых обра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 обра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разъяснения, рекоменд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ся на исполн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</w:tbl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циальный состав заявителей (%)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26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ботаю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ы Великой Отечественной вой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, студ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служа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вопросов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18"/>
        <w:gridCol w:w="1457"/>
        <w:gridCol w:w="1231"/>
        <w:gridCol w:w="1151"/>
        <w:gridCol w:w="1658"/>
        <w:gridCol w:w="142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прос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кол-во/%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-вор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тказа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аны устные ответы, разъяснения, рекоменд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Находятся на исполнении</w:t>
            </w:r>
          </w:p>
        </w:tc>
      </w:tr>
      <w:tr>
        <w:trPr>
          <w:trHeight w:val="3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илищно-коммунальные вопрос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удовлетворительная работа организаций коммунального комплек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и перерасчет жилищно-коммунальных у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орог и территор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формирование жилищно-коммунального хозяй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просы строительства и реконструкции зд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/ 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/ 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/ 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/ 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/ 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разование, дошкольно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спит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/ 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/ 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/ 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/ 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уще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/ 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/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/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, пен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/ 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/ 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/ 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/ 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04:00Z</dcterms:created>
  <dc:creator>дума</dc:creator>
  <dc:description/>
  <cp:keywords/>
  <dc:language>en-US</dc:language>
  <cp:lastModifiedBy>forward35</cp:lastModifiedBy>
  <cp:lastPrinted>2013-09-19T11:15:00Z</cp:lastPrinted>
  <dcterms:modified xsi:type="dcterms:W3CDTF">2013-09-19T07:20:00Z</dcterms:modified>
  <cp:revision>215</cp:revision>
  <dc:subject/>
  <dc:title>ИНФОРМАЦИЯ (ДАННЫЕ)</dc:title>
</cp:coreProperties>
</file>